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декабре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а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на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дин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д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йме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1 корпус 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Ю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енчуг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ьев Сизых, дом 10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ьев Сизых, дом 1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строевская-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ратьев Сизых, дом 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тьев Сизых, дом 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ко 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рстроевская, 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Д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нь Шахтеров 1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1-11-12T01:35:00Z</dcterms:modified>
  <cp:revision>86</cp:revision>
  <dc:subject/>
  <dc:title>№ п/п</dc:title>
</cp:coreProperties>
</file>