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апреле 2021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вещенская, 1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вещенская, 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больская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и Космодемьянск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я Островского,9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фиропольская,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шавская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ев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икова,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шавская,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шавская,1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ная,39-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н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урская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ская,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вн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. Вод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ая,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января,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дицинская,36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лужская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авирская,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сска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ная,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ная,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летарская,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сторонняя, 4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кзальная,10 Г, корп.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кзальная, 10-А корпус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вая,34 корпус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7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ин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ий, 15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текторов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текторов, 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гина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островская, 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ая, 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ар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град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ая,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Томский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ский проезд, 3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утская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98А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рского, 3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4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71, корп.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4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имова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рского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ая, 2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3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ого,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22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center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21-03-26T03:13:00Z</dcterms:modified>
  <cp:revision>74</cp:revision>
  <dc:subject/>
  <dc:title>№ п/п</dc:title>
</cp:coreProperties>
</file>