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ле 2021 года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, 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инская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т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1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д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ая,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44-А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олковского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олковского,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6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8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 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ова,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ова,21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ова, 21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ова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ова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ов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олковского,4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олковского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ский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ский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град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74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1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74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9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10-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01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9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0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16-В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истов, 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ист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ьковская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строителей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сибовцев, 1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ко-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КТП-ЮЭС 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менчуг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, 1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-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,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5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д.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20-08-03T09:54:00Z</cp:lastPrinted>
  <dcterms:modified xsi:type="dcterms:W3CDTF">2021-06-25T03:02:00Z</dcterms:modified>
  <cp:revision>65</cp:revision>
  <dc:subject/>
  <dc:title>№ п/п</dc:title>
</cp:coreProperties>
</file>