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рте 2021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-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-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, 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йная,10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36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6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ная, 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ная, 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, 1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, 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4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1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5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на, 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 3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ирогова,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джоникидзе, 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14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3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64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55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7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2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3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20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2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гова, 2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19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18, корпус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5, корпус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3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хозный, 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П-3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нкова, 1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П-3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1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П-3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П-3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П-3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4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П-3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20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П-3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оедова, 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4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41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5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кина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озаводская, 5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ожская, 5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йме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ожская, 110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ьтонс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 Телеу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 Телеу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Черная реч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ерская, 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убная 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85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й Гвардейской Армии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ская, 1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ская, 15,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ская, 15-Б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онавтов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восел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П-5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 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 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21-02-25T07:39:00Z</dcterms:modified>
  <cp:revision>75</cp:revision>
  <dc:subject/>
  <dc:title>№ п/п</dc:title>
</cp:coreProperties>
</file>