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не 2021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щенская, 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к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кв.73 "Алые парус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2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10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ский, 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йная,106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5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в квартале 73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дин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9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3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1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0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23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но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-А корпус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110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5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 24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 24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4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 24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5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1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2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5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12-А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ьковская, 4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ьковская, 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4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ьковская, 62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ьковская, 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7-А корпус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а,119, корп.1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строевская, 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ая, 2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5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норского, 90-Б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мачева, 57-Б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Зорге, 3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50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11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ко-Дундича, 15-А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д.27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 д.2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дины, 6, корп.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1-05-27T08:57:00Z</dcterms:modified>
  <cp:revision>63</cp:revision>
  <dc:subject/>
  <dc:title>№ п/п</dc:title>
</cp:coreProperties>
</file>