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58"/>
        <w:gridCol w:w="3931"/>
        <w:gridCol w:w="1501"/>
        <w:gridCol w:w="1628"/>
      </w:tblGrid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 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22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5.2021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73-Б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 79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3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3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2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1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онерский, 62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 5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юшкова, 16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 7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 57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6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6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6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славская, 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9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4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4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нина, 95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,17-А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строевская, 1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Зорге, 1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риса Тореза, д.7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иса Тореза, д.24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5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  <Company>xy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амигуд-се</dc:creator>
  <dc:description/>
  <cp:keywords/>
  <dc:language>en-US</dc:language>
  <cp:lastModifiedBy>Черкашина-ОА</cp:lastModifiedBy>
  <cp:lastPrinted>1995-11-21T17:41:00Z</cp:lastPrinted>
  <dcterms:modified xsi:type="dcterms:W3CDTF">2021-06-04T06:29:00Z</dcterms:modified>
  <cp:revision>28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