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феврале 2021 года.</w:t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60"/>
        <w:gridCol w:w="3048"/>
        <w:gridCol w:w="2004"/>
        <w:gridCol w:w="2004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28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ртака,11-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2.202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71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.Ленский, 2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.202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7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рогова,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.202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.2021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1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дская,1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202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7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овского,25-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.202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7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овского,107-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.202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шинского,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202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0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кстроевский, 42-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202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кстроевский,25-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.202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0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кстроевский,15-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202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джоникидзе,5-А к. 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2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8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88-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.202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1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ей,80 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.202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1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ппова,16-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202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33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а, 17-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2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4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стеля,27, корп.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.202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4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йкальская, 2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.202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4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афимовича, 6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.202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3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наульска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.202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3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афимовича, 12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.202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0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а, 26-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.202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0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а, 16-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202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0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, 3, к. 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2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асенко, 17-А к. 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.202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2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ыгина, 69-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202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2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ыгина, 77-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2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2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ыгина, 83-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.202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2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, 8-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.202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2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ской Армии, 37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.202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2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асенко, 18 к. 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2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асенко, 7, к. 1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.202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асенко, 12-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.202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0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лет ВЛКСМ, 9-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.202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1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лет ВЛКСМ, 1б к. 1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202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1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лет ВЛКСМ, 1-А к. 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.202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5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йская, 4-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.202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5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монавтов, 14-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3" w:leader="none"/>
              </w:tabs>
              <w:rPr/>
            </w:pPr>
            <w:r>
              <w:rPr/>
              <w:t>10.02.202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3" w:leader="none"/>
              </w:tabs>
              <w:rPr/>
            </w:pPr>
            <w:r>
              <w:rPr/>
              <w:t>10.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01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лет ВЛКСМ,3-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.202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3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рожская 69-Б/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.202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1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ранкфурта,14-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.202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.2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7:20:00Z</dcterms:created>
  <dc:creator>амигуд-се</dc:creator>
  <dc:description/>
  <cp:keywords/>
  <dc:language>en-US</dc:language>
  <cp:lastModifiedBy>Черкашина-ОА</cp:lastModifiedBy>
  <cp:lastPrinted>2017-02-03T14:23:00Z</cp:lastPrinted>
  <dcterms:modified xsi:type="dcterms:W3CDTF">2021-03-05T03:45:00Z</dcterms:modified>
  <cp:revision>61</cp:revision>
  <dc:subject/>
  <dc:title>№ п/п</dc:title>
</cp:coreProperties>
</file>