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рафимовича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рафимовича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нин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нина, 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йменная, 5А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о, 7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б корпус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1-01-27T02:56:00Z</dcterms:modified>
  <cp:revision>55</cp:revision>
  <dc:subject/>
  <dc:title>№ п/п</dc:title>
</cp:coreProperties>
</file>