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январе 202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Чернышевского,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больская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авирская,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Октябрьский,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21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4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5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3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ского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8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штад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21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21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рка, 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яно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9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маче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рского, 9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ая, 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мачева, 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сибовцев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 дом  №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1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15а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21-02-04T02:44:00Z</dcterms:modified>
  <cp:revision>41</cp:revision>
  <dc:subject/>
  <dc:title>№ п/п</dc:title>
</cp:coreProperties>
</file>