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20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ского,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я Островского,9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еропольская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кова,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 КМК-садоводческое общество «Металлург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ная,39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,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торонняя, 4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10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 10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лковского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сибовцев, 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49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ов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ая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стов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жская  (рядом с домом №59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6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акова, 71, корп.9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, 2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Победы, 17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 д.4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Победы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user</cp:lastModifiedBy>
  <cp:lastPrinted>2017-02-03T14:23:00Z</cp:lastPrinted>
  <dcterms:modified xsi:type="dcterms:W3CDTF">2020-05-07T08:41:00Z</dcterms:modified>
  <cp:revision>69</cp:revision>
  <dc:subject/>
  <dc:title>№ п/п</dc:title>
</cp:coreProperties>
</file>