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феврале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а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енский, 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йная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18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5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нского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ого,1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 4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2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10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9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5-А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5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ого,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8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80 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,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онная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стеля,27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йкальская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рафимовича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рнау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рафимовича, 1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 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ая, 3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акова, 4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ославская, 15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ославская, 15-Б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импийска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гина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онавтов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онавтов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рославская, 11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овская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жевский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3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 лет ВЛКСМ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 лет ВЛКСМ, 1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дожская, 5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евня 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Победы д.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кфурта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20-01-10T04:24:00Z</dcterms:modified>
  <cp:revision>45</cp:revision>
  <dc:subject/>
  <dc:title>№ п/п</dc:title>
</cp:coreProperties>
</file>