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20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1 корпус 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ко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оссовског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ов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д.9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оградская,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9-29T03:46:00Z</dcterms:modified>
  <cp:revision>97</cp:revision>
  <dc:subject/>
  <dc:title>№ п/п</dc:title>
</cp:coreProperties>
</file>