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марте 2020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60"/>
        <w:gridCol w:w="3931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4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рия-Дружб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рия-Дружб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12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, 2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3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йная,106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202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3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шкина, 36А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 6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3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стивальная, 1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3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стивальная, 1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П-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, 1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, 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 46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шкина, 18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 5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6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ана, 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аллургов, 3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ирогова,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рджоникидзе, 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3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шкина, 14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2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жоникидзе, 3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 64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 4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ей, 55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0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ей, 7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5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крышкина, 2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5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крышкина, 3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6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крышкина, 20,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жоникидзе, 26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5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рогова, 2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4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 19,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жоникидзе, 18, корпус 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 5, корпус 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5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 3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хозный, 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8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ана,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МТП-38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орского, 5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30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а, 9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нкова, 1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нкова, 1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а, 1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начарского, 1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начарского, 4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нкова, 20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оедова, 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акова, 4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2020</w:t>
            </w:r>
          </w:p>
          <w:p>
            <w:pPr>
              <w:pStyle w:val="Normal"/>
              <w:rPr/>
            </w:pPr>
            <w:r>
              <w:rPr/>
              <w:t>18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2020</w:t>
            </w:r>
          </w:p>
          <w:p>
            <w:pPr>
              <w:pStyle w:val="Normal"/>
              <w:rPr/>
            </w:pPr>
            <w:r>
              <w:rPr/>
              <w:t>18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5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акова,41А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2020</w:t>
            </w:r>
          </w:p>
          <w:p>
            <w:pPr>
              <w:pStyle w:val="Normal"/>
              <w:rPr/>
            </w:pPr>
            <w:r>
              <w:rPr/>
              <w:t>17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2020</w:t>
            </w:r>
          </w:p>
          <w:p>
            <w:pPr>
              <w:pStyle w:val="Normal"/>
              <w:rPr/>
            </w:pPr>
            <w:r>
              <w:rPr/>
              <w:t>17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акова, 5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теров, 2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ьковская, 4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ьковская, 5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9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радская,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8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асенко, 27-А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0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иаторов, 74 корпус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0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иаторов, 8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0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текторов, 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0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елов, 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6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жевский, 5-А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6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рославская, 3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9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район 13, 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5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район 13, 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5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район 13, 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сыгина, 9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 3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 3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. Курако, д.2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202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</w:t>
      </w:r>
    </w:p>
    <w:p>
      <w:pPr>
        <w:pStyle w:val="Normal"/>
        <w:ind w:firstLine="720"/>
        <w:jc w:val="both"/>
        <w:rPr/>
      </w:pPr>
      <w:r>
        <w:rPr/>
        <w:t>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20:00Z</dcterms:created>
  <dc:creator>амигуд-се</dc:creator>
  <dc:description/>
  <cp:keywords/>
  <dc:language>en-US</dc:language>
  <cp:lastModifiedBy>Черкашина-ОА</cp:lastModifiedBy>
  <cp:lastPrinted>2017-02-03T14:23:00Z</cp:lastPrinted>
  <dcterms:modified xsi:type="dcterms:W3CDTF">2020-04-06T02:21:00Z</dcterms:modified>
  <cp:revision>71</cp:revision>
  <dc:subject/>
  <dc:title>№ п/п</dc:title>
</cp:coreProperties>
</file>