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феврале 202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2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а,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Ленский, 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а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2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ская,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ого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ого,10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кинская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кинск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йная,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2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18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5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инского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ого,1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кстроевский, 4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кстроевский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кстроевский,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5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градская,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градская,2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ей,10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 9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5-А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а,9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5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,8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8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ей,80 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а,1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ана,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ана,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вод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20</w:t>
            </w:r>
          </w:p>
          <w:p>
            <w:pPr>
              <w:pStyle w:val="Normal"/>
              <w:rPr/>
            </w:pPr>
            <w:r>
              <w:rPr/>
              <w:t>07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20</w:t>
            </w:r>
          </w:p>
          <w:p>
            <w:pPr>
              <w:pStyle w:val="Normal"/>
              <w:rPr/>
            </w:pPr>
            <w:r>
              <w:rPr/>
              <w:t>07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гонная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еля,27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айкальская, 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рафимовича, 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арнау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рафимовича, 1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нина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а, 1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ая, 3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етской Армии, 5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имасенко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етской Армии, 5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сыгина, 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ыгина, 3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хитекторов, 1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хитекторов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ославская, 15,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рославская, 11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ьковская, 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жевский, 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кинская,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жевский, 15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40 лет Победы д.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Франкфурта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20-03-05T03:51:00Z</dcterms:modified>
  <cp:revision>51</cp:revision>
  <dc:subject/>
  <dc:title>№ п/п</dc:title>
</cp:coreProperties>
</file>