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преле 2020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ского,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я Островского,9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еропольская, 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кова,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 КМК-садоводческое общество «Металлург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ная,39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н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ская,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Редаково,104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января,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кая,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сторонняя, 4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10Г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, 10А корпус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ая,34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лковского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сибовцев, 1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гина, 49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оров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Черная реч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ий проезд, 3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ая, 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Телеу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островская, 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ая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стов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ая, 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ст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строителей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утск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ерская, 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жская  (рядом с домом №59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вская, 6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вская, 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вская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торов, 9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торов, 8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ая, 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й Арми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, 4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акова, 71, корп.9   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кова,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имов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, 2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Победы, 17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 д.4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ятти,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,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лет Победы д.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2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0-03-26T03:25:00Z</dcterms:modified>
  <cp:revision>64</cp:revision>
  <dc:subject/>
  <dc:title>№ п/п</dc:title>
</cp:coreProperties>
</file>