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декабре 2020 года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81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а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на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2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кзаль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1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1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ин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йме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ая рощ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1 корпус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8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от ТП-ЮЭ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енчуг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ьев Сизых, дом 10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ьев Сизых, дом 1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строевская-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тьев Сизых, дом 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тьев Сизых, дом 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ко Дундича, 15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Д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нь Шахтеров 1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2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0-11-30T02:27:00Z</dcterms:modified>
  <cp:revision>78</cp:revision>
  <dc:subject/>
  <dc:title>№ п/п</dc:title>
</cp:coreProperties>
</file>