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нформация о плановом вводе в ремонт и выводе из ремонта электросетевых объектов, обслуживаемых ООО «Горэлектросеть» в июне 2019 года.</w:t>
      </w:r>
    </w:p>
    <w:p>
      <w:pPr>
        <w:pStyle w:val="Normal"/>
        <w:jc w:val="center"/>
        <w:rPr/>
      </w:pPr>
      <w:r>
        <w:rPr/>
      </w:r>
    </w:p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365"/>
        <w:gridCol w:w="3687"/>
        <w:gridCol w:w="1596"/>
        <w:gridCol w:w="1622"/>
      </w:tblGrid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ввод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вывода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8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ная,3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6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6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66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говещенская, 8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6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6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ельницког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6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6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709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ьятти кв.73 "Алые паруса"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6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6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7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уковского,25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6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6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7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уковского,107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6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6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71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ский, 2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6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6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3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йная,106-Б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6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6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9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иолковского,49 корпус 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6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6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9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иолковского,67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6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6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3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иолковского,61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6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6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4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ова,64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5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5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4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ова,54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6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6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2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жбы,33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6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6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39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ский,13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6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6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4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ский,50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6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6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66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рдлова,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6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6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71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ьятти в квартале 73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6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6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8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ружбы,3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6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6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59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дины,10, корп.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6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6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5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дины,8, корп.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6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6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5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ая,95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6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6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5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дины,5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6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6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5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жбы,53, корп.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6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6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дины,11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6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6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6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жбы,59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6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6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6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дины,19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3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3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6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дины,28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6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6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8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ьятти,3-Б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6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6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3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а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6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6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6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ранспортная,123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6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6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66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ранспортная,129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6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6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6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ая,121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6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6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6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ая,109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6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6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8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тузова,23, корп.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6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6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50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ожская, 3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6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6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50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. Телеут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6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6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569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ожская, 110, корпус 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6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6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0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екистов, 9-Б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6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6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0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екистов, 5-Б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7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7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4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вездова, 26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6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6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4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коссовского, 23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6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6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4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коссовского, д.27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6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6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4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коссовского, №29 корпус 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6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6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4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Гвардейской Армии, 3 корп. 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6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6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0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ьковская, 59 корпус 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6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6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2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оселов, 40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6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6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29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сыгина, 85, корпус 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7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7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3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-й Гвардейской Армии, 4-Б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7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7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3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лет ВЛКСМ, 70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6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6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36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тской Армии, 18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6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6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3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лет ВЛКСМ, 58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6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6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3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тской Армии, 22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5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5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0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ьковская, 40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7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7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0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ьковская, 50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6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6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06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ьковская, 33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6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6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0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ьковская, 62/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6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6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38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оэтажна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6.2019</w:t>
            </w:r>
          </w:p>
          <w:p>
            <w:pPr>
              <w:pStyle w:val="Normal"/>
              <w:rPr/>
            </w:pPr>
            <w:r>
              <w:rPr/>
              <w:t>06.06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6.2019</w:t>
            </w:r>
          </w:p>
          <w:p>
            <w:pPr>
              <w:pStyle w:val="Normal"/>
              <w:rPr/>
            </w:pPr>
            <w:r>
              <w:rPr/>
              <w:t>06.06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39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нина,119, корп.1            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6.2019</w:t>
            </w:r>
          </w:p>
          <w:p>
            <w:pPr>
              <w:pStyle w:val="Normal"/>
              <w:rPr/>
            </w:pPr>
            <w:r>
              <w:rPr/>
              <w:t>11.06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6.2019</w:t>
            </w:r>
          </w:p>
          <w:p>
            <w:pPr>
              <w:pStyle w:val="Normal"/>
              <w:rPr/>
            </w:pPr>
            <w:r>
              <w:rPr/>
              <w:t>11.06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32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строевская, 13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6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6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909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хтеров, 7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6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6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91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хтеров, 17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6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6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91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.Зорге, 32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6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6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91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орге, 44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6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6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91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орге,50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6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6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91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обайдаевская, 11-Б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6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6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91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обайдаевская, 7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6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6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916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хтеров, 21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6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6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91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хтеров, 29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6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6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6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тракова, 71, корп.9                                        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6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6.201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нформация о планируемых отключениях с указанием адресов и времени отключения на следующий день ежедневно доступна на главной странице информационного ресурса ЖКХ Новокузнецка, информационных порталах города, в эфире городских телекомпаний. Оповещение организаций и управляющих компаний о планируемых отключениях заблаговременно осуществляется непосредственно ООО «Горэлектросеть».</w:t>
      </w:r>
    </w:p>
    <w:sectPr>
      <w:type w:val="nextPage"/>
      <w:pgSz w:w="11906" w:h="16838"/>
      <w:pgMar w:left="126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8:30:00Z</dcterms:created>
  <dc:creator>амигуд-се</dc:creator>
  <dc:description/>
  <cp:keywords/>
  <dc:language>en-US</dc:language>
  <cp:lastModifiedBy>Черкашина-ОА</cp:lastModifiedBy>
  <cp:lastPrinted>2017-04-27T14:56:00Z</cp:lastPrinted>
  <dcterms:modified xsi:type="dcterms:W3CDTF">2019-07-02T06:33:00Z</dcterms:modified>
  <cp:revision>49</cp:revision>
  <dc:subject/>
  <dc:title>№ п/п</dc:title>
</cp:coreProperties>
</file>