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январе 202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Чернышевского, 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больская, 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ая, 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Октябрьский,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21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4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49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5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3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ого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,65 корпус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Н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унгур профилакторий "Металлург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ого,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8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штад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рка, 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янов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9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норского, 90-Б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, 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мачева, 57-Б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лет ВЛКСМ, 1б корпус 12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1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 1-А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, 1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, 15-Б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навтов, 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навтов, 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йская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19-12-30T03:16:00Z</dcterms:modified>
  <cp:revision>34</cp:revision>
  <dc:subject/>
  <dc:title>№ п/п</dc:title>
</cp:coreProperties>
</file>