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феврале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а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йная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кого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го,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2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10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9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го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,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ная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йкальская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рафимовича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рафимовича, 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 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ая, 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кова, 4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5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йме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ославская, 15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ославская, 15-Б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навт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рославская, 11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вская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жевский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дожская, 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евня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 д.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а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9-01-28T08:04:00Z</dcterms:modified>
  <cp:revision>34</cp:revision>
  <dc:subject/>
  <dc:title>№ п/п</dc:title>
</cp:coreProperties>
</file>