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дарского, 7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 Октябр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2-А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вского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1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0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74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9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8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6-В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еза, 105-А, корпус 3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Ленина,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илисск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норского, 90-Б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 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 2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08-27T08:10:00Z</dcterms:modified>
  <cp:revision>72</cp:revision>
  <dc:subject/>
  <dc:title>№ п/п</dc:title>
</cp:coreProperties>
</file>