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ноябре 2019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56"/>
        <w:gridCol w:w="1458"/>
        <w:gridCol w:w="1691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9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7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арская,5-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улок Тушинск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17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сска,3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рожская, 39-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,30-А, корпус 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чурина,4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йбышева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нки,13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о,8, корп.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о,4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ко,7, корп.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п. Курако,13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кфурта,25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рожская,31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рожская,31-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кфурта,13-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,44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6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орожская №21-А корп.1 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,56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рожская,51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,70-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а,74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бьева,15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нки,9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нки,4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о,8-А, корп.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иряков-Гвардейцев, 4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2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оленская,24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точная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ны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кфурта,6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рожская,1-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а,77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а,75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а,97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а,103-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3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Ермакова, 10/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шкина,36-А, корп.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вездова, 22-А корпус 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ской Слав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Климасенко, 11 корпус 5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Клименко, 34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Клименко, 32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9-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17 корпус 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28, корпус 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74 корпус 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ая, 30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сибовцев, д.16-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д.56, к. 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ова,14-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ова, 12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3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наульск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ая-4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4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теля,27, корп.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119, корпус 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визина, 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ный, 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П-ВБЛ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, 4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9-10-28T03:24:00Z</dcterms:modified>
  <cp:revision>95</cp:revision>
  <dc:subject/>
  <dc:title>№ п/п</dc:title>
</cp:coreProperties>
</file>