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18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ная, 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жоникидзе,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инского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5-А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жоникидзе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рмонтова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ездная, 1 корпус 7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ая,5, корп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капровая, 30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 5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П-83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7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7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имасенко, 9-Б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ира,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3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9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алина, 14    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-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48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д.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д.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арева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09-28T07:54:00Z</dcterms:modified>
  <cp:revision>81</cp:revision>
  <dc:subject/>
  <dc:title>№ п/п</dc:title>
</cp:coreProperties>
</file>