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ского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я Островского,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феропольская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икова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ы КМК-садоводческое общество «Металлург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катная,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У Зеленстрой на Черемн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сторонняя, 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ьная,10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ьная, 10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тарская, 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ово, 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селов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акова, 71, корп.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ездная,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5-04T04:46:00Z</dcterms:modified>
  <cp:revision>51</cp:revision>
  <dc:subject/>
  <dc:title>№ п/п</dc:title>
</cp:coreProperties>
</file>