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ноябре 2018 года.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780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9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6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етарская,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января,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7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улок Тушинск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орожская, 39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ьятти,30-А,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чурина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йбышева,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инки,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5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о,8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о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ако,7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п. Курако,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кфурта,2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орожская,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орожская,3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кфурта,13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ьятти,4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орожская №21-А корп.1   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ьятти,5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орожская,5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ьятти,70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ова,7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ьятти,3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онерский,5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знецкстроевский,1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бьева,1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инки,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инки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о,8-А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биряков-Гвардейцев, 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оленская,2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точная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булаторн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кфурта,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орожская,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ова,7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ова,7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ова,9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ова,103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акова, 10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сторонняя, 4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косовского, 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иаторов, 27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иаторов, 57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вездова, 5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иаторов, 6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асенко, 11 корпус 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енко, 3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енко, 3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район 13, 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енко, 28, корпус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74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6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ВЛКСМ, 9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ВЛКСМ, 10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8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98А, корп.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вая, 3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сибовцев, д.16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ова,14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здова, 1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7-04-27T14:56:00Z</cp:lastPrinted>
  <dcterms:modified xsi:type="dcterms:W3CDTF">2018-10-30T07:36:00Z</dcterms:modified>
  <cp:revision>90</cp:revision>
  <dc:subject/>
  <dc:title>№ п/п</dc:title>
</cp:coreProperties>
</file>