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марте 2018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рия-Дружб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рия-Дружб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3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шкина, 36А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6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стивальная, 1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стивальная, 1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П-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, 1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, 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 46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шкина, 18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 5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ана, 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ллургов, 3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ирогова,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рджоникидзе, 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шкина, 14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 3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64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4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ей, 55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ей, 7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5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рышкина, 2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5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рышкина, 3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рышкина, 20,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 26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огова, 2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19,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 18, корпус 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5, корпус 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3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хозный, 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8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льятти, 6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8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льятти, 6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порожская, 1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МТП-38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этажная, 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3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нина, 119, корпус 1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нкова, 1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нкова, 1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1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начарского, 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начарского, 4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нкова, 20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оедова, 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акова, 4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акова,41А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акова, 5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еров, 18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6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адожская, 110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льтонская, 4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. Черная реч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ожская, 3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, 4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85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й Гвардейской Армии, 4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ославская, 11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рославская, 15, корпус 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рославская, 15Б, корпус 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9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монавтов, 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П-5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озаводская, 5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П-50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р.Телеу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П-5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.Телеу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П-5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ймен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П-54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церская, 3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 3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ко, 2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 3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ездная, 1, корпус 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18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</w:t>
      </w:r>
    </w:p>
    <w:p>
      <w:pPr>
        <w:pStyle w:val="Normal"/>
        <w:ind w:firstLine="720"/>
        <w:jc w:val="both"/>
        <w:rPr/>
      </w:pPr>
      <w:r>
        <w:rPr/>
        <w:t>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20:00Z</dcterms:created>
  <dc:creator>амигуд-се</dc:creator>
  <dc:description/>
  <cp:keywords/>
  <dc:language>en-US</dc:language>
  <cp:lastModifiedBy>Черкашина-ОА</cp:lastModifiedBy>
  <cp:lastPrinted>2017-02-03T14:23:00Z</cp:lastPrinted>
  <dcterms:modified xsi:type="dcterms:W3CDTF">2018-02-27T07:02:00Z</dcterms:modified>
  <cp:revision>39</cp:revision>
  <dc:subject/>
  <dc:title>№ п/п</dc:title>
</cp:coreProperties>
</file>