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ноябре 2018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арская,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улок Туш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 39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30-А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чурин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йбышева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нки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о,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ко,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п. Курако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кфурта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3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кфурта,13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орожская №21-А корп.1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5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5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7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7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онерский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кстроевский,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а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нки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нки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о,8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яков-Гвардейцев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ая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кфурта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7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7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9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103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, 10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сторонняя, 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косовского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иаторов, 27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иаторов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ездова, 5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сенко, 11 корпус 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34А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8        02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район 13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28,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74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9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0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8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98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ый,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дная, 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119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визина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ый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П-ВБ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, 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тана, 1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гонная, 1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вая, 3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сибовцев, д.16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,1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1.2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8-12-05T02:06:00Z</dcterms:modified>
  <cp:revision>100</cp:revision>
  <dc:subject/>
  <dc:title>№ п/п</dc:title>
</cp:coreProperties>
</file>