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декабре 2018 года.</w:t>
      </w:r>
    </w:p>
    <w:p>
      <w:pPr>
        <w:pStyle w:val="Normal"/>
        <w:rPr/>
      </w:pPr>
      <w:r>
        <w:rP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5"/>
        <w:gridCol w:w="3780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8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2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етарская,81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1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1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ы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18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ая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ко,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ворова,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узова,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ко,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ко,4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на,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на,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ко,2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,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ургов,5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кзальная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ко,17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строевский,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строевский,2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онерский,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онерский,4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ой Армии, 48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здова, 2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оссовского, д.2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оссовского, №29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Гвардейской Армии дом 3 корп.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еза, 64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еза, 22-Г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именко, 6-Б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енко, 1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от ТП-3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гур, ул.Орло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ьев Сизых, дом 14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рского, 5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рского, 6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рского, 1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евская-1А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начарского, 4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ьев Сизых, дом 5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ьев Сизых, дом 8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леко Дундича, 15-А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ко Дундича, 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евская, 7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20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17-04-27T14:56:00Z</cp:lastPrinted>
  <dcterms:modified xsi:type="dcterms:W3CDTF">2018-12-28T01:34:00Z</dcterms:modified>
  <cp:revision>68</cp:revision>
  <dc:subject/>
  <dc:title>№ п/п</dc:title>
</cp:coreProperties>
</file>