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е 2018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1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ная,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вн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,25, корп.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йбышева,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йбышева,1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2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юшкова,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о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чурина,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73-Б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порожская,79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36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34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9А, к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24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16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икрорайон 45-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иолковского,2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7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утская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иаторов,1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иаторов, 1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ва, 22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ской Слав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1-Б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7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градская,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оров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ий, 5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Ленина, 48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КТП-ЮЭС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менчугская-Добролюб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визина, 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Шахтеров, 18, 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3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лохова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17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18, 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родная, 2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ая, 3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д.7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д.24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д.9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18-04-27T03:13:00Z</dcterms:modified>
  <cp:revision>51</cp:revision>
  <dc:subject/>
  <dc:title>№ п/п</dc:title>
</cp:coreProperties>
</file>