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в сентябре 2018 года.</w:t>
      </w:r>
    </w:p>
    <w:p>
      <w:pPr>
        <w:pStyle w:val="Normal"/>
        <w:jc w:val="center"/>
        <w:rPr/>
      </w:pPr>
      <w:r>
        <w:rPr/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365"/>
        <w:gridCol w:w="3780"/>
        <w:gridCol w:w="1503"/>
        <w:gridCol w:w="1622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ывода</w:t>
            </w:r>
          </w:p>
        </w:tc>
      </w:tr>
      <w:tr>
        <w:trPr>
          <w:trHeight w:val="39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РП-26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дарского, 7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6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дарского, 2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батова,3-А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нтузиастов, 3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ова, 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тузиастов, 6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тузиастов, 5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7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лургов, 3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нтузиастов, 3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лургов, 3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лет Октября, 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лургов,18 корпус 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ворова, 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лургов, 1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3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ако, 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льятти, 1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5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льятти, 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дины, 1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дина,3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3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дина,2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тузова, 2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8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тузова, 23, корп.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7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даков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тузиастов, 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тузиастов, 2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тузиастов, 1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а,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лургов,38-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а, 3, корп.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а, 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ворова, 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вского, 1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а,2-А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порожская,15-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ранкфурта,16 корпус 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тябрьский,1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6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иаторов, 8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6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ра, 32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6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иаторов, 95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6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вездова,58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лубная, 60-Б, корп.7          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6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ветской Армии, 49 корпус 8 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6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тской Армии, 49 корпус 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8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тской Армии, 5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8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имасенко, 2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8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тской Армии, 5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именко, 2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именко 27-А корпус 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й Гвардейской Армии, 15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коссовского, 2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9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именко, 29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именко, 3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еза, 5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ыгина, 5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ьмухина-4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гестанская, 2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омовой, 4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словодская,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7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нина, 6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7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тракова, 6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7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Ленина, 5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8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елкина, 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а, 6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а, 4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ьмухина, 4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билисская, 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ишимская, 1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трова, 6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6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нина,41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строевская. 1А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4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ова, 7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3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макова, 2/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 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8:30:00Z</dcterms:created>
  <dc:creator>амигуд-се</dc:creator>
  <dc:description/>
  <cp:keywords/>
  <dc:language>en-US</dc:language>
  <cp:lastModifiedBy>Черкашина-ОА</cp:lastModifiedBy>
  <cp:lastPrinted>2017-04-27T14:56:00Z</cp:lastPrinted>
  <dcterms:modified xsi:type="dcterms:W3CDTF">2018-08-29T03:11:00Z</dcterms:modified>
  <cp:revision>63</cp:revision>
  <dc:subject/>
  <dc:title>№ п/п</dc:title>
</cp:coreProperties>
</file>