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декабре 2018 года.</w:t>
      </w:r>
    </w:p>
    <w:p>
      <w:pPr>
        <w:pStyle w:val="Normal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арская,81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ко,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ова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узова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ко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ко,4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на,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на,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ко,2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ургов,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ьн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ко,1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строевский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строевский,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онерский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онерский,4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ой Армии, 48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здова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оссовского, д.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оссовского, №2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Гвардейской Армии дом 3 корп.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еза, 64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еза, 22-Г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енко, 6-Б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ко, 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от ТП-3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гур, ул.Орл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ьев Сизых, дом 14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рского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рского, 6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рского, 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евская-1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ачарского, 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ова, 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ьев Сизых, дом 5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ьев Сизых, дом 8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о-Дундича, 15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ко Дундича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строевская, 7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8-11-27T03:40:00Z</dcterms:modified>
  <cp:revision>64</cp:revision>
  <dc:subject/>
  <dc:title>№ п/п</dc:title>
</cp:coreProperties>
</file>