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18 года.</w:t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2603"/>
        <w:gridCol w:w="2230"/>
        <w:gridCol w:w="223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5-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8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60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0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ова,23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23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1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90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 42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5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5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1-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3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80 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,16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35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21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 2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5 корпус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69-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6-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68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;14;15;26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;14;15;26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,17-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5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5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4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альская, 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а, 6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3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3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а, 1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26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16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, 3, корпус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69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37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асенко, 18 корпус 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асенко, 7, корпус 1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-Б корпус 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-А корпус 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йская, 4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14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3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43-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; 16; 20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; 16; 20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22-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;8;9;12;13;14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;8;9;12;13;14.02.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 4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2; 5; 6.02.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2; 5; 6.02.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3-06T01:56:00Z</dcterms:modified>
  <cp:revision>31</cp:revision>
  <dc:subject/>
  <dc:title>№ п/п</dc:title>
</cp:coreProperties>
</file>