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декабре 2017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арская,81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точ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ко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ворова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ворова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ворова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нки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ургов,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к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ко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ко,49, корп.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о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жбы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юшкова,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ерской Слав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ездова, 22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сенко, 11 корпус 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ВЗ «Кузбасс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лая,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сенко, 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от ТП-3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аков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7</w:t>
            </w:r>
          </w:p>
          <w:p>
            <w:pPr>
              <w:pStyle w:val="Normal"/>
              <w:rPr/>
            </w:pPr>
            <w:r>
              <w:rPr/>
              <w:t>06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7</w:t>
            </w:r>
          </w:p>
          <w:p>
            <w:pPr>
              <w:pStyle w:val="Normal"/>
              <w:rPr/>
            </w:pPr>
            <w:r>
              <w:rPr/>
              <w:t>06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от ТП-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, 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рского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рского, 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рского,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строевская-1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начарского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стакова, 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тьев Сизых, дом 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9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тьев Сизых, дом 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7</w:t>
            </w:r>
          </w:p>
          <w:p>
            <w:pPr>
              <w:pStyle w:val="Normal"/>
              <w:rPr/>
            </w:pPr>
            <w:r>
              <w:rPr/>
              <w:t>13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7</w:t>
            </w:r>
          </w:p>
          <w:p>
            <w:pPr>
              <w:pStyle w:val="Normal"/>
              <w:rPr/>
            </w:pPr>
            <w:r>
              <w:rPr/>
              <w:t>13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еко-Дундича, 15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строевская, 7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7-12-27T05:55:00Z</dcterms:modified>
  <cp:revision>65</cp:revision>
  <dc:subject/>
  <dc:title>№ п/п</dc:title>
</cp:coreProperties>
</file>