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17 года.</w:t>
      </w:r>
    </w:p>
    <w:p>
      <w:pPr>
        <w:pStyle w:val="Normal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ная, 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ная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Р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ая, 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рмонтова, 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ская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ская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ездная, 1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копровая, 30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 25 корпус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1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йн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ая,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ова, 82 корпус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 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кова, 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 69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кова, 1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6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 5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 7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 2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а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 10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3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Томский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6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7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8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4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22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2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29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27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Дундича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строевская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1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охова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, 17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ге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П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7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2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9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Амигуд-СЕ</cp:lastModifiedBy>
  <cp:lastPrinted>2017-04-27T14:56:00Z</cp:lastPrinted>
  <dcterms:modified xsi:type="dcterms:W3CDTF">2017-04-27T08:44:00Z</dcterms:modified>
  <cp:revision>3</cp:revision>
  <dc:subject/>
  <dc:title>№ п/п</dc:title>
</cp:coreProperties>
</file>