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феврале 2017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Дозов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6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7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ский, 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Пирогова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ская,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ого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ого,10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8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8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радская,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радская,2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10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 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ого,1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5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кстроевский, 4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кстроевский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кстроевский,1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5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3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ий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кстроевский,1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кстроевский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кстроевский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ий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ий,4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на,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,1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80 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на,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на,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на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,73-Б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,79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,36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,34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нау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7, 13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7, 13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1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,3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ухина, ЭТУ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еля,27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льская,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а,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нау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а,1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ова,5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ова, 5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ова, 5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, 15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, 1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овская, 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ин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евский, 15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кфурта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торов, 7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2:06:00Z</dcterms:created>
  <dc:creator>амигуд-се</dc:creator>
  <dc:description/>
  <cp:keywords/>
  <dc:language>en-US</dc:language>
  <cp:lastModifiedBy>Жучкова-НА</cp:lastModifiedBy>
  <cp:lastPrinted>2017-01-27T13:56:00Z</cp:lastPrinted>
  <dcterms:modified xsi:type="dcterms:W3CDTF">2017-03-15T03:23:00Z</dcterms:modified>
  <cp:revision>4</cp:revision>
  <dc:subject/>
  <dc:title>№ п/п</dc:title>
</cp:coreProperties>
</file>