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>Информация о плановом вводе в ремонт и выводе из ремонта электросетевых объектов, обслуживаемых ООО «Горэлектросеть» в марте 2017 года.</w:t>
      </w:r>
    </w:p>
    <w:p>
      <w:pPr>
        <w:pStyle w:val="Normal"/>
        <w:rPr/>
      </w:pPr>
      <w:r>
        <w:rPr/>
      </w:r>
    </w:p>
    <w:tbl>
      <w:tblPr>
        <w:tblW w:w="100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0"/>
        <w:gridCol w:w="2260"/>
        <w:gridCol w:w="3931"/>
        <w:gridCol w:w="1503"/>
        <w:gridCol w:w="1622"/>
      </w:tblGrid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объекта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рес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та ввода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та вывода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Л-0,4кВ ТП-173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иколая Островского,94-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.03.2017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.03.2017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Л-0,4кВ ТП-740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ория Дружбы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.03.2017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.03.2017</w:t>
            </w:r>
          </w:p>
        </w:tc>
      </w:tr>
      <w:tr>
        <w:trPr>
          <w:trHeight w:val="33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Л-0,4кВ ТП-741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ория Дружбы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.03.2017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.03.2017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74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" w:leader="none"/>
              </w:tabs>
              <w:rPr/>
            </w:pPr>
            <w:r>
              <w:rPr/>
              <w:t>Строителей,5 корпус 6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.03.2017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.03.2017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157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оителей,39-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03.2017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03.2017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158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ирогова,26-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03.2017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03.2017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140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оителей,19 корп.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.03.2017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.03.2017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35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джоникидзе,18, корп.1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03.2017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03.2017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5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хозный,3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03.2017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03.2017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ЖКХ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хозный,1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.03.2017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.03.2017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638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крышкина, 14-Г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.03.2017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.03.2017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622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джоникидзе,33-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.03.2017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.03.2017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231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крышкина,36-А, корп.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.03.2017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.03.2017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28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оителей,64, корп.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.03.2017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.03.2017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86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оителей,44-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03.2017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03.2017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66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оителей,55-Г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03.2017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03.2017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111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оителей,67-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.03.2017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.03.2017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139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стивальная,14-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.03.2017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.03.2017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109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оителей,75-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.03.2017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.03.2017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237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стивальная,19-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.03.2017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.03.2017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9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зовская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.03.2017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.03.2017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112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з,9-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.03.2017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.03.2017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29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таллургов,46-Б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03.2017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03.2017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179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крышкина,18, корп.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03.2017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03.2017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31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таллургов,51-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.03.2017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.03.2017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660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лана,9-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.03.2017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.03.2017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659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крышкина,30-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03.2017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03.2017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658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крышкина,24-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03.2017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03.2017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661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крышкина,20, корп.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03.2017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03.2017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115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таллургов,39-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03.2017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03.2017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120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джоникидзе,3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03.2017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03.2017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119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rPr/>
            </w:pPr>
            <w:r>
              <w:rPr/>
              <w:t>Пирогова,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.03.2017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.03.2017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3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джоникидзе,26-Б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.03.2017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.03.2017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250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таллургов,58-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.03.2017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.03.2017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Л-0,4кВ ТП-356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одная, 8-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03.2017, 13.03.2017, 15.03.2017, 17.03.2017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03.2017, 13.03.2017, 15.03.2017, 17.03.2017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Л-0,4кВ ТП-357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Малоэтажная,17-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.03.2017, 03.03.2017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.03.2017, 03.03.2017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Л-0,4кВ ТП-382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лоэтаная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03.2017, 02.03.2017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03.2017, 02.03.2017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335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нина, 17-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.03.2017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.03.2017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334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уначарского, 4-Б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.03.2017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.03.2017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333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уначарского, 12-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.03.2017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.03.2017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336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ункова, 13-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03.2017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03.2017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332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ункова, 10-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.03.2017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.03.2017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348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ункова, 10-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03.2017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03.2017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345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ибоедова, 2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03.2017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03.2017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342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тракова, 47-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.03.2017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.03.2017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950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Петракова,41а</w:t>
            </w:r>
            <w:r>
              <w:rPr/>
              <w:t>,</w:t>
            </w:r>
            <w:r>
              <w:rPr>
                <w:lang w:val="en-US"/>
              </w:rPr>
              <w:t xml:space="preserve"> </w:t>
            </w:r>
            <w:r>
              <w:rPr/>
              <w:t>корпус</w:t>
            </w:r>
            <w:r>
              <w:rPr>
                <w:lang w:val="en-US"/>
              </w:rPr>
              <w:t xml:space="preserve"> 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03.2017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03.2017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343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тракова, 57-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03.2017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03.2017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ТП-Собор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допадная, 18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03.2017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03.2017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801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rPr/>
            </w:pPr>
            <w:r>
              <w:rPr/>
              <w:t>Авиаторов, 74, корпус 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03.2017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03.2017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801А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rPr/>
            </w:pPr>
            <w:r>
              <w:rPr/>
              <w:t>Авиаторов, 74, корпус 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03.2017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03.2017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501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rPr/>
            </w:pPr>
            <w:r>
              <w:rPr/>
              <w:t>Староостровская, 4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.03.2017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.03.2017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502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rPr/>
            </w:pPr>
            <w:r>
              <w:rPr/>
              <w:t>Лесозаводская, 58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.03.2017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.03.2017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504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rPr/>
            </w:pPr>
            <w:r>
              <w:rPr/>
              <w:t>дер. Телеуты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.03.2017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.03.2017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505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rPr/>
            </w:pPr>
            <w:r>
              <w:rPr/>
              <w:t>дер. Телеуты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.03.2017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.03.2017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508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rPr/>
            </w:pPr>
            <w:r>
              <w:rPr/>
              <w:t>дер. Черная речк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03.2017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03.2017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513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rPr>
                <w:lang w:val="en-US"/>
              </w:rPr>
            </w:pPr>
            <w:r>
              <w:rPr>
                <w:lang w:val="en-US"/>
              </w:rPr>
              <w:t>Можайская, 66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.03.2017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.03.2017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839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rPr/>
            </w:pPr>
            <w:r>
              <w:rPr/>
              <w:t>11-й Гвардейской Армии, 15-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03.2017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03.2017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842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rPr/>
            </w:pPr>
            <w:r>
              <w:rPr/>
              <w:t>Рокоссовского, 23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.03.2017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.03.2017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866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rPr/>
            </w:pPr>
            <w:r>
              <w:rPr/>
              <w:t>Мира,50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03.2017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03.2017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867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rPr/>
            </w:pPr>
            <w:r>
              <w:rPr/>
              <w:t>Звездова,6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03.2017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03.2017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462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rPr/>
            </w:pPr>
            <w:r>
              <w:rPr/>
              <w:t>Ижевский, 5-А, корпус 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.03.2017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.03.2017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463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rPr/>
            </w:pPr>
            <w:r>
              <w:rPr/>
              <w:t>Ярославская, 3б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.03.2017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.03.2017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493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rPr/>
            </w:pPr>
            <w:r>
              <w:rPr/>
              <w:t>Белградская,7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.03.2017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.03.2017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402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rPr/>
            </w:pPr>
            <w:r>
              <w:rPr/>
              <w:t>Горьковская, 59, корпус 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.03.2017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.03.2017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403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rPr/>
            </w:pPr>
            <w:r>
              <w:rPr/>
              <w:t>Горьковская, 40-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.03.2017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.03.2017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6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404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rPr/>
            </w:pPr>
            <w:r>
              <w:rPr/>
              <w:t>Горьковская, 50-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.03.2017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.03.2017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405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rPr/>
            </w:pPr>
            <w:r>
              <w:rPr/>
              <w:t>Горьковская, 62, корпус 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.03.2017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.03.2017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П-2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rPr/>
            </w:pPr>
            <w:r>
              <w:rPr/>
              <w:t>Курако, 27-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03.2017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03.2017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П-8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rPr/>
            </w:pPr>
            <w:r>
              <w:rPr/>
              <w:t>Дружбы,3-Б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.03.2017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.03.2017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П-25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rPr/>
            </w:pPr>
            <w:r>
              <w:rPr/>
              <w:t>Авиаторов, 56, корпус 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03.2017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03.2017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26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5T09:33:00Z</dcterms:created>
  <dc:creator>амигуд-се</dc:creator>
  <dc:description/>
  <cp:keywords/>
  <dc:language>en-US</dc:language>
  <cp:lastModifiedBy>Амигуд-СЕ</cp:lastModifiedBy>
  <cp:lastPrinted>2016-02-26T15:10:00Z</cp:lastPrinted>
  <dcterms:modified xsi:type="dcterms:W3CDTF">2017-04-14T01:47:00Z</dcterms:modified>
  <cp:revision>7</cp:revision>
  <dc:subject/>
  <dc:title>№ п/п</dc:title>
</cp:coreProperties>
</file>