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январе 2017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Чернышевского,3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больская,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.2017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Октябрьский,3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6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,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49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5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5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3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21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ы,42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ы,34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, 1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39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окая-4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1.2017, 13.01.2017, 16.0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1.2017, 13.01.2017, 16.0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5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рского, 90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, 3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7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мачева, 57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штад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9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маче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5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рка-8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5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янов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6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торов, 8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6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3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6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иаторов, 95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, 11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1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, 15-Б корпус 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1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1.20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20:00Z</dcterms:created>
  <dc:creator>амигуд-се</dc:creator>
  <dc:description/>
  <cp:keywords/>
  <dc:language>en-US</dc:language>
  <cp:lastModifiedBy>Жучкова-НА</cp:lastModifiedBy>
  <cp:lastPrinted>2017-02-03T14:23:00Z</cp:lastPrinted>
  <dcterms:modified xsi:type="dcterms:W3CDTF">2017-02-03T07:25:00Z</dcterms:modified>
  <cp:revision>5</cp:revision>
  <dc:subject/>
  <dc:title>№ п/п</dc:title>
</cp:coreProperties>
</file>