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1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80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21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кинская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шавская,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10.2017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атная, 39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2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 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шинского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рнов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рновского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онерский, 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2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 62, корп.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5А, корп.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гова, 9, корп.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джоникидзе,15 корп.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8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3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гова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онерский, 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онерский, 2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нтузиастов, 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 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 112А,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, 4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ветской Армии, 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оветской Армии, 2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енко, 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именко, 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лет ВЛКСМ, 110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101А,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Гвардейской Армии, 3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64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22Г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 кВ ТП-3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0.2017 09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0.2017 09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 кВ ТП-КЖ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да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алина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.2017.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а-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н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.2017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0.2017.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П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угарева, 3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10.201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еров, 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.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10.20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7-10-31T05:51:00Z</cp:lastPrinted>
  <dcterms:modified xsi:type="dcterms:W3CDTF">2017-11-03T06:33:00Z</dcterms:modified>
  <cp:revision>64</cp:revision>
  <dc:subject/>
  <dc:title>№ п/п</dc:title>
</cp:coreProperties>
</file>