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июне 2017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кинская,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шавская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атная,39-А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летарская,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января,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улок Тушинск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ая,3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6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вещенская, 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ельницк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6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6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6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5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3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а,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 в квартале 7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,3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10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8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9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53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1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10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1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12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батова,3-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3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1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5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дина,3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дина,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а,8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ожская, 3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Телеу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7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монавтов, 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йская, 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монавтов, 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ыгина, 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5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3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Тореза, 6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9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8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сенко, 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сенко, 27-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ской Армии, 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ской Армии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1б корпус 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мовой, 4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шим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акова, 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48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рге, 3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рге, 4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рге,5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байдаевская, 11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байдаевская, 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2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2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дина,3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рожская 69-Б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д.2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 д.6, корп.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7-05-26T01:42:00Z</dcterms:modified>
  <cp:revision>20</cp:revision>
  <dc:subject/>
  <dc:title>№ п/п</dc:title>
</cp:coreProperties>
</file>