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сентябре 2017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9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ого, 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а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узиастов, 6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узиастов, 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 3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ет Октября, 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18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 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 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 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 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 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 23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2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дина, 26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узиастов, 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узиастов, 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узиастов, 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38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 3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вского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 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 6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артака, 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1, корпус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6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1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1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11-Б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3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7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коссовского, 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коссовского, 2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3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3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28,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74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вод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он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6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 6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Ленина, 5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лкина, 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6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ьмухина, 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билисская, 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ишим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, 6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вод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41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П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ая, д.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сибовцев, 16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а, 2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7-08-23T09:19:00Z</dcterms:modified>
  <cp:revision>44</cp:revision>
  <dc:subject/>
  <dc:title>№ п/п</dc:title>
</cp:coreProperties>
</file>