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ле 2017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Строителей,5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кая,81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сточная,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Металлургов,1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Бардин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Металлургов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Курако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Бардина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Металлургов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иолковского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ченова,17-А 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Бардина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Бардина,1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Бард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анспортная,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анспортная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тузова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утузова,44-А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тузова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иолковского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иолковского,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тузова,6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тузова,8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тузова,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знецов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тузова,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тузова,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ченова,21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иолковского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ченова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тузова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иолковског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ченов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иолковского,4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Октябрьский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тузова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Октябрь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Курбат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Бардина,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ченова,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сточная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озаводская, 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йме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льтонс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4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жай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град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ахтерской Сла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Авиаторов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Авиатор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коссовского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Авиаторов, 27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крорайон 13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крорайон 13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крорайон 13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лимасенко, 17 корпус 1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ВЛКСМ, 9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ВЛКСМ, 10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Косыгина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Архитекторов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Архитектор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ВЛКСМ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ВЛКСМ, 1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рез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Советской Армии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реза, 98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реза, 5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орстроевская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трова-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оэтажная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щитная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нодная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Ленина,119, корп.1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онвизина, 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витана,1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нкова, 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.Строителей, д.5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 Ло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Хитарова, 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кзальный райо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7-06-23T04:18:00Z</dcterms:modified>
  <cp:revision>25</cp:revision>
  <dc:subject/>
  <dc:title>№ п/п</dc:title>
</cp:coreProperties>
</file>