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Информация о плановом вводе в ремонт и выводе из ремонта электросетевых объектов, обслуживаемых ООО «Горэлектросеть» в апреле 2017 года.</w:t>
      </w:r>
    </w:p>
    <w:p>
      <w:pPr>
        <w:pStyle w:val="Normal"/>
        <w:rPr/>
      </w:pPr>
      <w:r>
        <w:rPr/>
      </w:r>
    </w:p>
    <w:tbl>
      <w:tblPr>
        <w:tblW w:w="100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2260"/>
        <w:gridCol w:w="3931"/>
        <w:gridCol w:w="1503"/>
        <w:gridCol w:w="1622"/>
      </w:tblGrid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ъекта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ввод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вывода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674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летарская, 5-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4.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4.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1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января, 1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4.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4.17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85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цинская, 36 корпус 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4.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4.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14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ская, 6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4.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4.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27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точная, 1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4.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4.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299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сторонняя, 46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4.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4.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56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кзальная, 10Г, корпус 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4.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4.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69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кзальная, 10А, корпус 1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4.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4.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26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мавирская, 1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4.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4.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ПНС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сторонняя, 1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4.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4.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295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летарская, 81, корп.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4.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4.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08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тая, 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4.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4.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69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одарского, 2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4.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4.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3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ышевского, 3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4.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4.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8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нжинского, 4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4.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4.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2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ая, 2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4.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4.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36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нжинского, 8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4.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4.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9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летарская, 19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4.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4.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76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нее Редаково, 5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4.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4.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7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даково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4.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4.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24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и Космодемьянской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4.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4.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73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лая Островского, 94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4.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4.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97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мферопольска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4.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4.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64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ршавская, 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4.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4.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мельницкого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4.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4.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54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невая, 2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4.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4.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43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рикова,7-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4.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4.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264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одарского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4.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4.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44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ршавская, 4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4.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4.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269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ршавская, 1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4.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4.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74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ория Дружбы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4.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4.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74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ория Дружбы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4.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4.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4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атная,39А, корпус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4.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4.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33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атная, 2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4.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4.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25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урская, 3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4.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4.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рдская, 1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4.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4.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639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ханический, 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4.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4.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713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моносова, 4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4.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4.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36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вещенска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4.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4.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665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вещенская, 8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4.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4.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0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не-Редаково,104, корпус 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4.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4.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8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ная, 3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4.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4.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716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больская, 6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4.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4.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7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ковского, 25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4.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4.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7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ковского, 107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4.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4.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71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ский, 2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4.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4.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37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йная, 106-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4.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4.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664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емнов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4.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4.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78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есская, 3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4.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4.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6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ьерная, 7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4.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4.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59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евая, 34, корпус 1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4.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4.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684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ьерная, 4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4.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4.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714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ливная, 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4.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4.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4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 Водный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4.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4.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-0,4кВ ТП-39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витана,1, корпус 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04.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04.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-0,4кВ ТП-393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визина, 2-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4.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4.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-0,4кВ ТП-394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ная, 20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4.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4.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34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акова, 45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14.04.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14.04.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344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кимова, 12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4.17.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4.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388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норского, 12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4.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4.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385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норского, 36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4.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4.17.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387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одная, 27-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4.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4.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31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одная, 2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14.04.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14.04.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347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акова, 49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04.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04.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36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акова, 71, корп.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4.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4.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306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ункова, 3-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4.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4.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305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ункова, 17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04.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04.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803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иаторов, 92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4.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4.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804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иаторов, 88 корпус 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04.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04.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537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ициативная, 3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4.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4.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54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мский проезд, 30-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4.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4.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543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ицерская, 3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4.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4.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568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жайская, 1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4.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4.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57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ьтонская, 4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4.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4.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569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дожская, 110, корпус 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4.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4.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80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иаторов, 72 корпус 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04.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04.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82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селов, 34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4.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4.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823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сибовцев, 8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04.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04.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824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ыгина, 59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04.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04.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503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дожская, 3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4.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4.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507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йменна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4.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4.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406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ьковская, 33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4.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4.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407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кистов, 9-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4.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4.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408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кистов, 5-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04.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04.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409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ьковская, 23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04.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04.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41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остроителей, 11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4.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4.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П-9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ятти, д.47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4.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4.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П-13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ятти, 31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04.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04.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П-35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ского, 19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19.04.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19.04.17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left="180" w:hanging="180"/>
        <w:jc w:val="both"/>
        <w:rPr/>
      </w:pPr>
      <w:r>
        <w:rPr>
          <w:b/>
        </w:rPr>
        <w:t>* Информация о планируемых отключениях с указанием адресов и времени отключения на   следующий день ежедневно доступна на главной странице информационного ресурса ЖКХ Новокузнецка, информационных порталах города, в эфире городских телекомпаний. Оповещение организаций и управляющих компаний о планируемых отключениях заблаговременно осуществляется непосредственно ООО «Горэлектросеть».</w:t>
      </w:r>
    </w:p>
    <w:sectPr>
      <w:type w:val="nextPage"/>
      <w:pgSz w:w="11906" w:h="16838"/>
      <w:pgMar w:left="1260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07:25:00Z</dcterms:created>
  <dc:creator>амигуд-се</dc:creator>
  <dc:description/>
  <cp:keywords/>
  <dc:language>en-US</dc:language>
  <cp:lastModifiedBy>Черкашина-ОА</cp:lastModifiedBy>
  <cp:lastPrinted>2017-01-27T13:56:00Z</cp:lastPrinted>
  <dcterms:modified xsi:type="dcterms:W3CDTF">2017-05-04T09:46:00Z</dcterms:modified>
  <cp:revision>16</cp:revision>
  <dc:subject/>
  <dc:title>№ п/п</dc:title>
</cp:coreProperties>
</file>