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июле 2016 года.</w:t>
      </w:r>
    </w:p>
    <w:p>
      <w:pPr>
        <w:pStyle w:val="Normal"/>
        <w:rPr/>
      </w:pPr>
      <w:r>
        <w:rPr/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260"/>
        <w:gridCol w:w="3931"/>
        <w:gridCol w:w="1503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ывода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28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шинская,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7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ей,5 корпус 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7.2016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71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шински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0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ургов,16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3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дина,1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0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ургов,1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3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ко,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3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дина,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1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ургов,1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8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олковского,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7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узова,66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7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узова,80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3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узова,4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3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,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0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узова,8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4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узова,3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7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дина,4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7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,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7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ченова,6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2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батова,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ченова,17-А 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9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ченова,21-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9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олковского,2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9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ченова,2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9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узова,3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олковского,4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9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ченова,1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9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олковского,49 корпус 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9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олковского,5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9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,1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4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рдина,2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4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тузова,1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4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рдина,16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5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рдина,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5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ая,2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5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ая,4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0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тузова,6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7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тузова,44-А, корп.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0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тузова,5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0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олковского,1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0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олковского,9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9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ро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0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нина-2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0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нкова,1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0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нкова,3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1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селов, 4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1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селов, 4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1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селов, 6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6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именко, 5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6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именко, 5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6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 лет ВЛКСМ, 112-А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6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 лет ВЛКСМ, 110-А, корп.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0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иаторов, 74 корпус 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01А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иаторов, 74 корпус 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0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иаторов, 8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0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иаторов, 9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0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иаторов, 88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0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ьковская, 2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1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остроителей, 1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8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тской Армии, 4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5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еза, 22-А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3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еза, 2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3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енко, 1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7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4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енко, 2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7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7.201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3:36:00Z</dcterms:created>
  <dc:creator>амигуд-се</dc:creator>
  <dc:description/>
  <cp:keywords/>
  <dc:language>en-US</dc:language>
  <cp:lastModifiedBy>Жучкова-НА</cp:lastModifiedBy>
  <cp:lastPrinted>2016-06-24T11:27:00Z</cp:lastPrinted>
  <dcterms:modified xsi:type="dcterms:W3CDTF">2016-07-29T03:53:00Z</dcterms:modified>
  <cp:revision>8</cp:revision>
  <dc:subject/>
  <dc:title>№ п/п</dc:title>
</cp:coreProperties>
</file>