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преле 2016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летарская,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январ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6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Калужская,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яя, 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10 Г, корп.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10-А корпус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тарская,81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rPr/>
            </w:pPr>
            <w:r>
              <w:rPr/>
              <w:t>Крутая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ого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жинского,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,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жинского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тарская,1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е Редаково,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о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Космодемьянск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я Островского,9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фир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2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ев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икова,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,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ная,39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н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ая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ханический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моносова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ая, 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-Редаково,104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10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Ленский, 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итейная,10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ска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ьерная,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олевая,34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ос. Вод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Осьмухина-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ромовой-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орстроевская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орстроевская-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Олеко-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сыгина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сыгина, 6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лимасенко, 18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лимасенко, 17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лимасенко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кот.УПК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Томский проезд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тароостровская, 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ожайская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ожай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Инициативная, 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Ангар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алиниград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Томский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Томский проезд, 3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Офицерская, 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Завокзальный райо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39:00Z</dcterms:created>
  <dc:creator>амигуд-се</dc:creator>
  <dc:description/>
  <cp:keywords/>
  <dc:language>en-US</dc:language>
  <cp:lastModifiedBy>Жучкова-НА</cp:lastModifiedBy>
  <cp:lastPrinted>2016-03-29T09:55:00Z</cp:lastPrinted>
  <dcterms:modified xsi:type="dcterms:W3CDTF">2016-05-05T09:43:00Z</dcterms:modified>
  <cp:revision>5</cp:revision>
  <dc:subject/>
  <dc:title>№ п/п</dc:title>
</cp:coreProperties>
</file>