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нформация о плановом вводе в ремонт и выводе из ремонта электросетевых объектов, обслуживаемых ООО «Горэлектросеть» в сентябре 2016 года.</w:t>
      </w:r>
    </w:p>
    <w:p>
      <w:pPr>
        <w:pStyle w:val="Normal"/>
        <w:rPr/>
      </w:pPr>
      <w:r>
        <w:rPr/>
      </w:r>
    </w:p>
    <w:tbl>
      <w:tblPr>
        <w:tblW w:w="10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260"/>
        <w:gridCol w:w="3931"/>
        <w:gridCol w:w="1503"/>
        <w:gridCol w:w="1622"/>
      </w:tblGrid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ввод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вывода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0,4кВ ТП-26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дарского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9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9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0,4кВ ТП-69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дарского,2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9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9.2016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0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ворова,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9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9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3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ако,1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9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9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ова,8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09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09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5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тузова,23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9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9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52а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дина,26 Южпроект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9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9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тузиастов,3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9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9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ллургов,18 корпус 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ова,7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09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09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1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дина,34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9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9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3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дина,28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9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9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8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тузова,23, корп.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9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9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лет Октября,4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9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9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ова,3, корп.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9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9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тузиастов,61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9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9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5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тузиастов,53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9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9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5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тузиастов,37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9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9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5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тузиастов,31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9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9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5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тузиастов,25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9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9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5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тузиастов,17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9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9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7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ова, 6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ворова,7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9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9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7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ллургов,3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9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9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ова,2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9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9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батова,3-А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9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9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вского,13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9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9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ллургов,38-Г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9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9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ллургов,3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9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9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9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ллургов 19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9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9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9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тузова,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9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9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9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ако,2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9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9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9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тузова,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9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9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4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акова, 45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9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9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4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акова, 57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9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9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4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имова, 12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9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9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4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боедова, 2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5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а, 45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9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9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5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а, 65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9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9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6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тракова, 71, корп.9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9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9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6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нина,41 корпус 1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9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9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6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а, 87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9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9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95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акова,41а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9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9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4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лет ВЛКСМ, 90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9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9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4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еза, 81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9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9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4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лет ВЛКСМ, 96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9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9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5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еза, 98А, корп.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6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етской Армии, 49 корпус 8 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9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9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6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етской Армии, 49 корпус 4   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9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9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7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лет ВЛКСМ, 120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9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9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7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лет ВЛКСМ, 116-В,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9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9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9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ской Армии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9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9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9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лет ВЛКСМ, 102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9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9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3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иаторов, 47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9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9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3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косовского, 7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9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9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3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иаторов, 27,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9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9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3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иаторов, 57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9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9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6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иаторов, 8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9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9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6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а, 32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9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9.201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6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иаторов, 95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9.20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9.201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нформация о планируемых отключениях с указанием адресов и времени отключения на следующий день ежедневно доступна на главной странице информационного ресурса ЖКХ Новокузнецка, информационных порталах города, в эфире городских телекомпаний. Оповещение организаций и управляющих компаний о планируемых отключениях заблаговременно осуществляется непосредственно ООО «Горэлектросеть».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03:28:00Z</dcterms:created>
  <dc:creator>амигуд-се</dc:creator>
  <dc:description/>
  <cp:keywords/>
  <dc:language>en-US</dc:language>
  <cp:lastModifiedBy>Жучкова-НА</cp:lastModifiedBy>
  <cp:lastPrinted>2016-10-05T10:33:00Z</cp:lastPrinted>
  <dcterms:modified xsi:type="dcterms:W3CDTF">2016-10-05T03:33:00Z</dcterms:modified>
  <cp:revision>4</cp:revision>
  <dc:subject/>
  <dc:title>№ п/п</dc:title>
</cp:coreProperties>
</file>