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ле 2016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5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1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6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8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17-А 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21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4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дина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узова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дина,1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дин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ая,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ая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узова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узова,44-А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узова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-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нкова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нкова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ов, 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ов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енко, 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енко, 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лет ВЛКСМ, 112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лет ВЛКСМ, 110-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 74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1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 74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 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 9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 88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ьковская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строителей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ой Армии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22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н Ло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ова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3:36:00Z</dcterms:created>
  <dc:creator>амигуд-се</dc:creator>
  <dc:description/>
  <cp:keywords/>
  <dc:language>en-US</dc:language>
  <cp:lastModifiedBy>Жучкова-НА</cp:lastModifiedBy>
  <cp:lastPrinted>2016-06-24T11:27:00Z</cp:lastPrinted>
  <dcterms:modified xsi:type="dcterms:W3CDTF">2016-06-24T04:34:00Z</dcterms:modified>
  <cp:revision>4</cp:revision>
  <dc:subject/>
  <dc:title>№ п/п</dc:title>
</cp:coreProperties>
</file>