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за июнь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хнее Редаково,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-Редаково,104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я,3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ещенс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кстроев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1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5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дины,10, корп.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9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3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5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дины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1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10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1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12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океанская-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-0,4кВ КТП-ЮЭ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ге, 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ге, 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ге,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айдаевская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айдаевская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ов, 2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Новосел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строителей, 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ист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истов, 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11-Б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1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7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6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4:34:00Z</dcterms:created>
  <dc:creator>амигуд-се</dc:creator>
  <dc:description/>
  <cp:keywords/>
  <dc:language>en-US</dc:language>
  <cp:lastModifiedBy>Жучкова-НА</cp:lastModifiedBy>
  <cp:lastPrinted>2015-07-03T11:43:00Z</cp:lastPrinted>
  <dcterms:modified xsi:type="dcterms:W3CDTF">2015-07-03T04:47:00Z</dcterms:modified>
  <cp:revision>4</cp:revision>
  <dc:subject/>
  <dc:title>№ п/п</dc:title>
</cp:coreProperties>
</file>