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августе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оносова,4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йная,10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лковского,4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лковского,42А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лковского,50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ий,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ий,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тябрьский,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олковского,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,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>Кирова,4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36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ка,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4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3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жоникидзе,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онерский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39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39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ка,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ов,2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ртака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рдлова,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кфурта,16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1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ова,1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Кирова,99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ожская,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119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5, 28.08.2015, 3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2015, 28.08.2015, 3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/>
            </w:pPr>
            <w:r>
              <w:rPr/>
              <w:t>Широкая,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, 2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8.2015, 2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акова,4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одная,3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нкова,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Луначарского,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Луначарского,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селов,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сибовцев,19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ьковская,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22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енко,1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8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9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88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10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1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12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лет ВЛКСМ,116В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еза,105А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торов,56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, 26.08.2015, 27.08.2015, 28.08.2015, 31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8.2015, 26.08.2015, 27.08.2015, 28.08.2015, 31.08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оров,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08:00Z</dcterms:created>
  <dc:creator>амигуд-се</dc:creator>
  <dc:description/>
  <cp:keywords/>
  <dc:language>en-US</dc:language>
  <cp:lastModifiedBy>Жучкова-НА</cp:lastModifiedBy>
  <cp:lastPrinted>2015-07-29T10:03:00Z</cp:lastPrinted>
  <dcterms:modified xsi:type="dcterms:W3CDTF">2015-09-08T09:18:00Z</dcterms:modified>
  <cp:revision>4</cp:revision>
  <dc:subject/>
  <dc:title>№ п/п</dc:title>
</cp:coreProperties>
</file>