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за март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икова,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евая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7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ая Островского,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1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рия 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19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ова,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 14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джоникидзе,3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36-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64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ов,4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4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кстроевский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ов,5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рышкина,д.20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55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6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ная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з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ей,7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стивальная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2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ов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билисская-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.2015, 19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3.2015, 19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ухина-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а-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билисская-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одская-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строевская, 7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3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рка-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6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7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8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ТП-меб.маг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й Армии, 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 18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о, 7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 17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жбы,3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3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П-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ского,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3.2015, 24.03.2015, 25.03.2015, 26.03.2015, 30.03.2015, 31.03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03.2015, 24.03.2015, 25.03.2015, 26.03.2015, 30.03.2015, 31.03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00:00Z</dcterms:created>
  <dc:creator>амигуд-се</dc:creator>
  <dc:description/>
  <cp:keywords/>
  <dc:language>en-US</dc:language>
  <cp:lastModifiedBy>Пользователь Windows</cp:lastModifiedBy>
  <cp:lastPrinted>2015-04-03T15:17:00Z</cp:lastPrinted>
  <dcterms:modified xsi:type="dcterms:W3CDTF">2015-04-03T08:22:00Z</dcterms:modified>
  <cp:revision>5</cp:revision>
  <dc:subject/>
  <dc:title>№ п/п</dc:title>
</cp:coreProperties>
</file>