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за февраль 2014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Дозов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Бердская,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4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2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Амурская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3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рокатн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7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Жуковского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7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Жуковского,10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10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Строителей,7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11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Строителей,6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33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Луначарского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35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Малоэтажная,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4, 19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4, 19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39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Левитана,1, корп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39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Фонвизина, 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4, 14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4, 14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4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Бакин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53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Инициативная, 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69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Виноградная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69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Виноградная,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69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Сталеплавильщиков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7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Ле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0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Пионерский,4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Пионерский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4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Дружбы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4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Дружбы,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4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ирова,8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8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ирова,8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4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Байкальская-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4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естеля,27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яно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7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Толмачева, 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8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Малоэта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9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Левитана,1, корп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9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Фонвизина, 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9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Защитная, 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9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Толмаче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9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Защитная,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1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Горьковская, 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Бакин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д Ижевский, 15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Ярославская, 1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Ярославская, 15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1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Ярославская, 15-Б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6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Советской Армии, 49 корпус 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6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Советской Армии, 49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0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Пионерский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0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Кузнецкстроевский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0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Кузнецкстроевский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0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Кузнецкстроевский,1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0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Тольятти,3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0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Тольятти,5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0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Тольятти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Кузнецкстроевский, 4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0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Тольятти,5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Строителей,80 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Филиппова,1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Белана,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5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Белана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5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окрышкина,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5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окрышкина,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6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Белана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7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Белана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8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Белана,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9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Ноградская,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9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Ноградская,2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9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Строителей,10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70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авловского,1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71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5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Олимпийская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к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остная го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П-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Франкфурта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4, 17.02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14, 17.02.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05:00Z</dcterms:created>
  <dc:creator>амигуд-се</dc:creator>
  <dc:description/>
  <cp:keywords/>
  <dc:language>en-US</dc:language>
  <cp:lastModifiedBy>жучкова-на</cp:lastModifiedBy>
  <cp:lastPrinted>2014-03-03T15:39:00Z</cp:lastPrinted>
  <dcterms:modified xsi:type="dcterms:W3CDTF">2014-03-03T09:06:00Z</dcterms:modified>
  <cp:revision>7</cp:revision>
  <dc:subject/>
  <dc:title>№ п/п</dc:title>
</cp:coreProperties>
</file>