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за сентябрь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1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2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1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тая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6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мфир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рбатова,3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ардина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ардина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,23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52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Бардина,26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тузиастов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,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25 лет Октябр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ворова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ровского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,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урако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ворова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урако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ихоокеанская-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4, 09.09.2014, 1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4, 09.09.2014, 1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оэта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КТП-Ю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4, 24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4, 24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етракова, 71, корп.9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8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аков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акова, 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кимова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тракова,4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-Меб.ма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ыгина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Авиаторов, 72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1-й Гвардейской Армии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36:00Z</dcterms:created>
  <dc:creator>амигуд-се</dc:creator>
  <dc:description/>
  <cp:keywords/>
  <dc:language>en-US</dc:language>
  <cp:lastModifiedBy>жучкова-на</cp:lastModifiedBy>
  <cp:lastPrinted>2014-10-08T11:21:00Z</cp:lastPrinted>
  <dcterms:modified xsi:type="dcterms:W3CDTF">2014-10-08T04:27:00Z</dcterms:modified>
  <cp:revision>3</cp:revision>
  <dc:subject/>
  <dc:title>№ п/п</dc:title>
</cp:coreProperties>
</file>