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июне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ерхнее Редаково,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лаговещенс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6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знецкстроев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иолковского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ий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ий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иолковского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6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5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льятти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дины,1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дины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9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льятти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дины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53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льятти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дины,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дины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дины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1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10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1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12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рчи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билисская-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4, 03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4, 03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4, 0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4, 06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словодская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4, 10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4, 10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Шахтеров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Шахте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орге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Зорге, 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овобайдаевская, 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овобайдаевская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Шахтеров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Шахтеров, 2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Авиаторов, 8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овоселов, 3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овоселов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овосел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1-й Гвардейской Армии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окосс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14-14а ул.Мира,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14-14а ул.Звездова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РП-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гарева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4, 06.06.2014, 09.06.2014, 16.06.2014, 19.06.2014, 20.06.2014, 24.06.2014, 25.06.2014, 26.06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4, 06.06.2014, 09.06.2014, 16.06.2014, 19.06.2014, 20.06.2014, 24.06.2014, 25.06.2014, 26.06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07:00Z</dcterms:created>
  <dc:creator>амигуд-се</dc:creator>
  <dc:description/>
  <cp:keywords/>
  <dc:language>en-US</dc:language>
  <cp:lastModifiedBy>амигуд-се</cp:lastModifiedBy>
  <cp:lastPrinted>2014-03-27T10:35:00Z</cp:lastPrinted>
  <dcterms:modified xsi:type="dcterms:W3CDTF">2014-07-03T07:01:00Z</dcterms:modified>
  <cp:revision>4</cp:revision>
  <dc:subject/>
  <dc:title>№ п/п</dc:title>
</cp:coreProperties>
</file>