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в ноябре 2014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6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летарская,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вирская,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14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января,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29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сторонняя,4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2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очная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5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кзальная,65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кфурта,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ая,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7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7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9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103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4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кфурта,2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4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ая,3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ая,3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кфурта,13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ая,2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ая,39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ая,5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5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70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4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7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4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30А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чурина,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6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а,1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йбышева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нки,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нки,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нки,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6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ко,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о,8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6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биряков-Гвардейцев, 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5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о,8, корпус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о,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ко,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ко,7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ко,2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6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чурина,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-Маш.Зав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акова,4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ян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рка,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14, 10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14, 10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6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4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7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,5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14, 28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14, 28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8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6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,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6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рского,9, корпус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калина,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гарева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рского,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7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6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7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119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гарева,2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коссовского,2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коссовского,2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4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Гвардейской Армии, 3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а,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6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9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еза,2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14, 22.11.2014, 24.11.2014, 28.1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14, 22.11.2014, 24.11.2014, 28.11.2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32:00Z</dcterms:created>
  <dc:creator>амигуд-се</dc:creator>
  <dc:description/>
  <cp:keywords/>
  <dc:language>en-US</dc:language>
  <cp:lastModifiedBy>жучкова-на</cp:lastModifiedBy>
  <cp:lastPrinted>2014-12-09T13:32:00Z</cp:lastPrinted>
  <dcterms:modified xsi:type="dcterms:W3CDTF">2014-12-09T06:35:00Z</dcterms:modified>
  <cp:revision>3</cp:revision>
  <dc:subject/>
  <dc:title>№ п/п</dc:title>
</cp:coreProperties>
</file>