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октябрь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1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2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рогова,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2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8, корп.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Колхозный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ТП-НЭ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Пионерский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еталлургов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рогова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акова, 71, корп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11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, 08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, 08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4, 15.10.2014, 20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2014, 15.10.2014, 20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ТП-3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4, 31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4, 31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акова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норского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но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вездова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Авиаторов, 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9:00Z</dcterms:created>
  <dc:creator>амигуд-се</dc:creator>
  <dc:description/>
  <cp:keywords/>
  <dc:language>en-US</dc:language>
  <cp:lastModifiedBy>жучкова-на</cp:lastModifiedBy>
  <cp:lastPrinted>2014-11-13T14:37:00Z</cp:lastPrinted>
  <dcterms:modified xsi:type="dcterms:W3CDTF">2014-11-13T07:45:00Z</dcterms:modified>
  <cp:revision>3</cp:revision>
  <dc:subject/>
  <dc:title>№ п/п</dc:title>
</cp:coreProperties>
</file>