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 в апреле 2014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407"/>
        <w:gridCol w:w="3784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67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ролетарская,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2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Армавирская,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.2014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1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9 января,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8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дицинская,36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11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лужская,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27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осточная,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29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сесторонняя, 4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15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окзальная,10 Г, корп.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6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окзальная, 10-А корпус 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7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рмонтова,4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28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ушинская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9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летарская,81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0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утая,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9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лодарского,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ернышевского,3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енжинского,4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Рабочая,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енжинского,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ролетарская,19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ерхнее Редаково,5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3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лаговещенс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6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лаговещен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0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ерхне-Редаково,104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орная,3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Редаков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обольская,6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З.Космодемьянско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иколая Островского,9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2014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емфирополь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14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аршавская,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.2014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Хмельницк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5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раневая,2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4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урикова,7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6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лодарск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4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аршавская,4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6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аршавская,1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Жуковского,2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рокатная,39-А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рокатная,2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Амурская,3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ердская,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3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еханический,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Жуковского,10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Ленск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3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итейная,106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6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еремно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омоносова,4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олесска,3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рьерная,7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олевая,34 корпус 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. Водны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8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рьерная,4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Заливная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1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Осьмухина-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1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агестанская, 2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1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ромовой-4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2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леко Дундича, 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2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орстроевская, 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2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орстроевская-1А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2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леко-Дундича, 15-А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2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Притомский, ЗЖБ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6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ернополь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2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орстроевская, 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2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леко-Дундича, 15-А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.2014, 11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.2014, 11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2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Ухтомского,1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6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ернополь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0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тароостровская, 4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1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ожайская, 6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3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Инициативная, 3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3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Ангар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4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.Томский, 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4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.Томский, 30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4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Алеутская, 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6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ожайская, 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П-КОТ.УПК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. Томский, 1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5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Клубная, 60-Б, корп.7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1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ереездная,1, корп.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1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ореза,9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.2014, 07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.2014, 07.04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2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. Шахтеров,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.201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2:11:00Z</dcterms:created>
  <dc:creator>амигуд-се</dc:creator>
  <dc:description/>
  <cp:keywords/>
  <dc:language>en-US</dc:language>
  <cp:lastModifiedBy>жучкова-на</cp:lastModifiedBy>
  <cp:lastPrinted>2014-03-27T10:35:00Z</cp:lastPrinted>
  <dcterms:modified xsi:type="dcterms:W3CDTF">2014-04-30T08:14:00Z</dcterms:modified>
  <cp:revision>3</cp:revision>
  <dc:subject/>
  <dc:title>№ п/п</dc:title>
</cp:coreProperties>
</file>