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январь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енжинского,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енжинского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6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еханический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летарская,1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4, 27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4, 27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49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иолков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6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ихоокеанская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рафимовича,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рафимовича,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лектролиз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бнорского, 9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оэтажная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оэта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етелкин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40 лет ВЛКСМ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01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40 лет ВЛКСМ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40 лет ВЛКСМ, 1-А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40 лет ВЛКСМ, 1-Б корпус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Ярославская, 1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.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38:00Z</dcterms:created>
  <dc:creator>амигуд-се</dc:creator>
  <dc:description/>
  <cp:keywords/>
  <dc:language>en-US</dc:language>
  <cp:lastModifiedBy>жучкова-на</cp:lastModifiedBy>
  <cp:lastPrinted>2014-02-04T15:27:00Z</cp:lastPrinted>
  <dcterms:modified xsi:type="dcterms:W3CDTF">2014-02-04T08:30:00Z</dcterms:modified>
  <cp:revision>5</cp:revision>
  <dc:subject/>
  <dc:title>№ п/п</dc:title>
</cp:coreProperties>
</file>