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июле 2013 года.</w:t>
      </w:r>
    </w:p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26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8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дицинская, 36 корп.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алужская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7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рмонтова, 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28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ушинск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унков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ункова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Октябрьский, 49 корп.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8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таллургов, 16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Бардин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таллургов,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таллургов, 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Бардина, 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Бардина, 1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Бардина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, 2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ранспортная, 4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знецова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ченова, 17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тузова, 8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9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ченова, 21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9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чен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 49/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 5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9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Циолковского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тузова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7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Бардина, 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7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7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ченова, 6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рбатова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тузова, 6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тузова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Циолковского, 9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7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тузова, 44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9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ечен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9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тузова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ранспортная, 4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27а корп.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3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9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29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Авиаторов, 74 корп.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1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Авиаторов, 74 корп.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Авиаторов, 8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Авиаторов, 9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11 корп.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4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6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троителей, 5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58:00Z</dcterms:created>
  <dc:creator>амигуд-се</dc:creator>
  <dc:description/>
  <cp:keywords/>
  <dc:language>en-US</dc:language>
  <cp:lastModifiedBy>жучкова-на</cp:lastModifiedBy>
  <cp:lastPrinted>2014-02-04T11:40:00Z</cp:lastPrinted>
  <dcterms:modified xsi:type="dcterms:W3CDTF">2014-02-04T04:58:00Z</dcterms:modified>
  <cp:revision>2</cp:revision>
  <dc:subject/>
  <dc:title>№ п/п</dc:title>
</cp:coreProperties>
</file>