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 в октябре 2013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0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ихоокеанская,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7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а, 48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3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8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1354" w:leader="none"/>
              </w:tabs>
              <w:jc w:val="center"/>
              <w:rPr/>
            </w:pPr>
            <w:r>
              <w:rPr/>
              <w:t>ул. Малоэта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5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Электролиз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14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аршавская, 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Л-0,4кВ </w:t>
            </w:r>
            <w:r>
              <w:rPr/>
              <w:t>ТП-26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аршавская, 1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опкинская, 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6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аршавская,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рокатная, 39-А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7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опкинская,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7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омоносова, 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етраков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етелкина, 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бнорского, 3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бнорского, 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а, 9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Народная, 29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3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ародная, 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ародная, 2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9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Широкая, 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6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етракова, 7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0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Пионерский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0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Пионерский, 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Металлургов, 3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рджоникидзе, 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1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ирогова,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2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зарновского, 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зарновского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рджоникидзе, 18, корпус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10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7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Строителей, 2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6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Строителей, 18,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рджоникидзе, 15,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9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рджоникидзе, 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Ушинского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0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Пионерский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0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Пионерский, 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7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ирогова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рджоникидзе, 18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рджоникидзе, 2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лхозный, 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6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ирогова, 9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рджоникидзе, 5-А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0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рджоникидзе, 15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Ушинского, 5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8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рджоникидзе,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7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рджоникидзе, 2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8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ольятти, 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8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ольятти, 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77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рджоникидзе,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9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рджоникидзе, 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Металлургов, 5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9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Курако, 3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5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Климасенко, 9-Б       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7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реза, 101-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7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реза, 9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реза, 10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7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реза, 1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7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40 лет ВЛКСМ, 1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5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Климасенко, 17 корпус 1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5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крорайон 13, 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5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крорайон 13, 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9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крорайон 13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9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имасенко, 11 корпус 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6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именко, 3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6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именко, 3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3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виаторов, 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3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виаторов, 6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3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лимпийская, 17/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5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осмонавтов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6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вездова, 5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6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вездова, 5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П-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Курако,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П-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Шункова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П-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ереездная,1, корпус 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П-1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реза, 9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П-2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Шахтеров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П-3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вная фабри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П-9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Архитекторов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48:00Z</dcterms:created>
  <dc:creator>амигуд-се</dc:creator>
  <dc:description/>
  <cp:keywords/>
  <dc:language>en-US</dc:language>
  <cp:lastModifiedBy>User</cp:lastModifiedBy>
  <cp:lastPrinted>2013-09-03T13:33:00Z</cp:lastPrinted>
  <dcterms:modified xsi:type="dcterms:W3CDTF">2013-11-12T13:58:00Z</dcterms:modified>
  <cp:revision>9</cp:revision>
  <dc:subject/>
  <dc:title>№ п/п</dc:title>
</cp:coreProperties>
</file>