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августе 2013 года.</w:t>
      </w:r>
    </w:p>
    <w:p>
      <w:pPr>
        <w:pStyle w:val="Normal"/>
        <w:rPr/>
      </w:pPr>
      <w:r>
        <w:rPr/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26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3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1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354" w:leader="none"/>
              </w:tabs>
              <w:jc w:val="center"/>
              <w:rPr/>
            </w:pPr>
            <w:r>
              <w:rPr/>
              <w:t>ул. Громовой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П-33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ункова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тракова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Петракова, 4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ункова, 2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1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0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родная, 3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3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ункова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3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нача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3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уначарского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7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39А корпус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иолковского, 40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4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Дружбы, 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8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Октябрьский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8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знецова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5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Пионерский, 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2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Пионерский, 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3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Пионерский, 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 3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8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 42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8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Дружбы, 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8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 50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8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 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8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Октябрьский, 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8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 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порожская, 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9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4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Кузнецкстроевский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Пионерский, 3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2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Спартака, 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2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Пионерский, 4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2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4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партака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2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7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еталлургов, 2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8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партака, 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 Гагари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4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вердл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4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6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9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знецова, 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2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Франкфурта, 1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порожская, 15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2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1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2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99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3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ой Армии, 2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4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40 лет ВЛКСМ, 7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4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40 лет ВЛКСМ, 9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98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9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40 лет ВЛКСМ, 10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0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8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0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селов, 3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0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селов, 2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сел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4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6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4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40 лет ВЛКСМ, 9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4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8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5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22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3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40 лет ВЛКСМ, 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1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11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6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виаторов, 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3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40 лет ВЛКСМ, 7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57:00Z</dcterms:created>
  <dc:creator>амигуд-се</dc:creator>
  <dc:description/>
  <cp:keywords/>
  <dc:language>en-US</dc:language>
  <cp:lastModifiedBy>жучкова-на</cp:lastModifiedBy>
  <cp:lastPrinted>2014-02-04T11:39:00Z</cp:lastPrinted>
  <dcterms:modified xsi:type="dcterms:W3CDTF">2014-02-04T04:57:00Z</dcterms:modified>
  <cp:revision>2</cp:revision>
  <dc:subject/>
  <dc:title>№ п/п</dc:title>
</cp:coreProperties>
</file>